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0210</wp:posOffset>
            </wp:positionH>
            <wp:positionV relativeFrom="paragraph">
              <wp:posOffset>-410210</wp:posOffset>
            </wp:positionV>
            <wp:extent cx="736600" cy="113157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6820</wp:posOffset>
                </wp:positionH>
                <wp:positionV relativeFrom="paragraph">
                  <wp:posOffset>-465455</wp:posOffset>
                </wp:positionV>
                <wp:extent cx="5396230" cy="1264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АФИШ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сновных праздничных мероприятий, посвящен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70-годовщине Победы в Великой Отечественной войне 1941-1945 год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-9 мая 2015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99.55pt;mso-wrap-distance-left:9.05pt;mso-wrap-distance-right:9.05pt;mso-wrap-distance-top:0pt;mso-wrap-distance-bottom:0pt;margin-top:-36.65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8"/>
                          <w:szCs w:val="28"/>
                        </w:rPr>
                        <w:t xml:space="preserve">АФИШ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8"/>
                          <w:szCs w:val="28"/>
                        </w:rPr>
                        <w:t>основных праздничных мероприятий, посвященны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color w:val="C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color w:val="C00000"/>
                          <w:sz w:val="28"/>
                          <w:szCs w:val="28"/>
                        </w:rPr>
                        <w:t>70-годовщине Победы в Великой Отечественной войне 1941-1945 год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8"/>
                          <w:szCs w:val="28"/>
                        </w:rPr>
                        <w:t>1-9 мая 2015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762"/>
        <w:gridCol w:w="3239"/>
      </w:tblGrid>
      <w:tr>
        <w:trPr>
          <w:trHeight w:val="422" w:hRule="atLeast"/>
        </w:trPr>
        <w:tc>
          <w:tcPr>
            <w:tcW w:w="10736" w:type="dxa"/>
            <w:gridSpan w:val="3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 мая</w:t>
            </w:r>
          </w:p>
        </w:tc>
      </w:tr>
      <w:tr>
        <w:trPr>
          <w:trHeight w:val="422" w:hRule="atLeast"/>
        </w:trPr>
        <w:tc>
          <w:tcPr>
            <w:tcW w:w="17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время</w:t>
            </w:r>
          </w:p>
        </w:tc>
        <w:tc>
          <w:tcPr>
            <w:tcW w:w="57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аименование мероприятия</w:t>
            </w:r>
          </w:p>
        </w:tc>
        <w:tc>
          <w:tcPr>
            <w:tcW w:w="32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есто проведения</w:t>
            </w:r>
          </w:p>
        </w:tc>
      </w:tr>
      <w:tr>
        <w:trPr>
          <w:trHeight w:val="277" w:hRule="atLeast"/>
        </w:trPr>
        <w:tc>
          <w:tcPr>
            <w:tcW w:w="10736" w:type="dxa"/>
            <w:gridSpan w:val="3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C00000"/>
                <w:sz w:val="8"/>
                <w:szCs w:val="8"/>
              </w:rPr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2.00</w:t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Фестиваль детских духовых оркестров                «По главной улице с оркестром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Бульвар Гагарин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16"/>
                <w:szCs w:val="16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8"/>
                <w:szCs w:val="8"/>
              </w:rPr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-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Областная социально-патриотическая акция «Земной поклон Вам, ветераны!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Муниципальные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Брянской области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Проведение театрализованных экскурсий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Мемориальный комплекс «Хацунь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Мемориальный комплекс «Партизанская Полян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Мемориальный комплекс «Стоянка партизанского отря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им. А. Виноградова»</w:t>
            </w:r>
          </w:p>
        </w:tc>
      </w:tr>
      <w:tr>
        <w:trPr/>
        <w:tc>
          <w:tcPr>
            <w:tcW w:w="1073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2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8"/>
                <w:szCs w:val="8"/>
              </w:rPr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0.00</w:t>
            </w:r>
          </w:p>
        </w:tc>
        <w:tc>
          <w:tcPr>
            <w:tcW w:w="5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Областной легкоатлетический марафон               «Это наша Победа», посвященный памяти Героя Советского Союза М.П. Ромашина 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Выгоничский район, площадка у здания музея у Голубого м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через р. Дес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Партиз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2075</wp:posOffset>
            </wp:positionH>
            <wp:positionV relativeFrom="paragraph">
              <wp:posOffset>4783455</wp:posOffset>
            </wp:positionV>
            <wp:extent cx="7087870" cy="270954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4" t="69008" r="-5" b="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3850</wp:posOffset>
            </wp:positionH>
            <wp:positionV relativeFrom="paragraph">
              <wp:posOffset>-492125</wp:posOffset>
            </wp:positionV>
            <wp:extent cx="1376045" cy="71945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6774815" cy="8484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848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762"/>
                              <w:gridCol w:w="323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669" w:type="dxa"/>
                                  <w:gridSpan w:val="3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Легкоатлетическая эстафета «Дорогами памяти», посвященная Дню Поб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г. Брян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Легкоатлетический пробег, посвященный дважды Герою Советского Союза                           П.М. Камози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г. Брян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Старт мемориала по радиоспорту                   «Победа - 70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г. Брян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Выставка документов  «Обратный адрес – фронт» (письма, дневники уроженцев Брянщины – участников великой Отечественной войны)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Государственный архив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6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3 м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Областная общественно-патриотическая акция «Благодарные жители Брянщины потомкам героев - партизан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Встреча детей и внуков Героев партизан с учащимися Брянских шко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Общеобразовательные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Бря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«Дорогами отцов и дедов» посещение почетными гостями мемориальных комплексов «Хацунь», «Партизанская Поляна», «Стоянка партизанского отряда               им. А. Виноград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емориальный комплекс «Хацунь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емориальный комплекс «Партизанская Поляна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Мемориальный комплекс «Стоянка партизанского отря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им. А. Виноград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5pt;height:668.1pt;mso-wrap-distance-left:9pt;mso-wrap-distance-right:0pt;mso-wrap-distance-top:0pt;mso-wrap-distance-bottom:0pt;margin-top:-1.75pt;mso-position-vertical-relative:text;margin-left:2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762"/>
                        <w:gridCol w:w="323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576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669" w:type="dxa"/>
                            <w:gridSpan w:val="3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Легкоатлетическая эстафета «Дорогами памяти», посвященная Дню Побе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г. Брян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Легкоатлетический пробег, посвященный дважды Герою Советского Союза                           П.М. Камози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г. Брян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Старт мемориала по радиоспорту                   «Победа - 70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г. Брян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Выставка документов  «Обратный адрес – фронт» (письма, дневники уроженцев Брянщины – участников великой Отечественной войны)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Государственный архив Брянской области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6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3 м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Областная общественно-патриотическая акция «Благодарные жители Брянщины потомкам героев - партизан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Встреча детей и внуков Героев партизан с учащимися Брянских шко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Общеобразовательные учрежд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«Дорогами отцов и дедов» посещение почетными гостями мемориальных комплексов «Хацунь», «Партизанская Поляна», «Стоянка партизанского отряда               им. А. Виноградо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емориальный комплекс «Хацунь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емориальный комплекс «Партизанская Поляна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Мемориальный комплекс «Стоянка партизанского отря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им. А. Виноградо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5565</wp:posOffset>
            </wp:positionH>
            <wp:positionV relativeFrom="paragraph">
              <wp:posOffset>272415</wp:posOffset>
            </wp:positionV>
            <wp:extent cx="7087870" cy="270954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84" t="69008" r="-5" b="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4810</wp:posOffset>
            </wp:positionH>
            <wp:positionV relativeFrom="paragraph">
              <wp:posOffset>-554355</wp:posOffset>
            </wp:positionV>
            <wp:extent cx="1376045" cy="71945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6774815" cy="70129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701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762"/>
                              <w:gridCol w:w="323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669" w:type="dxa"/>
                                  <w:gridSpan w:val="3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Торжественная встреча Главы региона                   А.В. Богомаза с потомками партизан, Героев Советского Союза, руководителей партизанских отрядов, со студентами и преподавателями высших учебных заведений  г. Брян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Хрустальный зал Правительства 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с 1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Проведение мероприятий автопробега «Эстафета памяти» в рамках международного общественно-патриотического проекта «Наша великая Побед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Муниципальные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4 м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Открытие выставки документов и архивных материалов «Вставай, страна огромная!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Государственный архив Бря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Сводный концерт учащихся детских школ искусств г. Брянска и Брянской области «Наследники Победы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Славянская 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перед к/з «Дружб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Презентация лучших социальных проектов школьников «Я – гражданин России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Дворец детского и юношеского творчества им. Ю.А. Гага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Открытие выставки художественных произведений из  фондов государственных музеев Брянской области «Эх дороги!» 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Брянский художественный музей, Музей братьев                      С.П. и А.П. Ткачев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5pt;height:552.2pt;mso-wrap-distance-left:9pt;mso-wrap-distance-right:0pt;mso-wrap-distance-top:0pt;mso-wrap-distance-bottom:0pt;margin-top:-1.75pt;mso-position-vertical-relative:text;margin-left:2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762"/>
                        <w:gridCol w:w="323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576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669" w:type="dxa"/>
                            <w:gridSpan w:val="3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Торжественная встреча Главы региона                   А.В. Богомаза с потомками партизан, Героев Советского Союза, руководителей партизанских отрядов, со студентами и преподавателями высших учебных заведений  г. Бря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Хрустальный зал Правительства 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с 1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Проведение мероприятий автопробега «Эстафета памяти» в рамках международного общественно-патриотического проекта «Наша великая Побед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Муниципальные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4 м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Открытие выставки документов и архивных материалов «Вставай, страна огромная!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Государственный архив 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Сводный концерт учащихся детских школ искусств г. Брянска и Брянской области «Наследники Победы»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Славянская 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перед к/з «Дружб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Презентация лучших социальных проектов школьников «Я – гражданин России»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Дворец детского и юношеского творчества им. Ю.А. Гага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Открытие выставки художественных произведений из  фондов государственных музеев Брянской области «Эх дороги!» 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Брянский художественный музей, Музей братьев                      С.П. и А.П. Ткачев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6367780</wp:posOffset>
            </wp:positionV>
            <wp:extent cx="7087870" cy="270954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84" t="69008" r="-5" b="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4650</wp:posOffset>
            </wp:positionH>
            <wp:positionV relativeFrom="paragraph">
              <wp:posOffset>-503555</wp:posOffset>
            </wp:positionV>
            <wp:extent cx="1376045" cy="719455"/>
            <wp:effectExtent l="0" t="0" r="0" b="0"/>
            <wp:wrapSquare wrapText="bothSides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6774815" cy="79476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794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762"/>
                              <w:gridCol w:w="323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669" w:type="dxa"/>
                                  <w:gridSpan w:val="3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с 12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Патриотическая акция  общественной организации «Землячество украинцев» с молодеж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Навлинский район, Партизанский Ду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9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Праздничный концерт Брянского Губернаторского симфонического оркестра и Брянского Академического хора «Песни войны - песни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к/з «Дружб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Брянской областной филармо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6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Возложение Главой региона А.В. Богомазом, Председателем Брянской областной Думы В.И. Попковым, Главным федеральным инспектором Л.М. Соломатиным, Главой Брянской городской администрации                       В.С. Тулуповым, Главой г. Брянска                               А.А. Хлиманковым, главами городов и районов области венков  к памятникам павшим воинам, освобождавшим Брянщину в годы войны из регионов Российской Федерации и стран С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униципальные образования 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Старт акции «Народная Победа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Проспект Ленина и центральные улицы районов г. Брян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Передача Вечного огня в рамках Всероссийской эстафеты «Вечного огня»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емориальный комплекс «Партизанская Поля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Старт Всероссийской эстафеты                               «Вечного огня» в Бря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гл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емориальный комплекс «Погибшим партизана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Торжественный митинг у памятника «Воинам - водителям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Брянский район, Осиновая гор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5pt;height:625.8pt;mso-wrap-distance-left:9pt;mso-wrap-distance-right:0pt;mso-wrap-distance-top:0pt;mso-wrap-distance-bottom:0pt;margin-top:-1.75pt;mso-position-vertical-relative:text;margin-left:2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762"/>
                        <w:gridCol w:w="323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576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669" w:type="dxa"/>
                            <w:gridSpan w:val="3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с 12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Патриотическая акция  общественной организации «Землячество украинцев» с молодеж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Навлинский район, Партизанский Ду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9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Праздничный концерт Брянского Губернаторского симфонического оркестра и Брянского Академического хора «Песни войны - песни Побе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к/з «Дружб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Брянской областной филармо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6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Возложение Главой региона А.В. Богомазом, Председателем Брянской областной Думы В.И. Попковым, Главным федеральным инспектором Л.М. Соломатиным, Главой Брянской городской администрации                       В.С. Тулуповым, Главой г. Брянска                               А.А. Хлиманковым, главами городов и районов области венков  к памятникам павшим воинам, освобождавшим Брянщину в годы войны из регионов Российской Федерации и стран СН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униципальные образования 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Старт акции «Народная Победа»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Проспект Ленина и центральные улицы районов г. Бря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Передача Вечного огня в рамках Всероссийской эстафеты «Вечного огня»                             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емориальный комплекс «Партизанская Поля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Старт Всероссийской эстафеты                               «Вечного огня» в 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глинский райо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емориальный комплекс «Погибшим партизана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Торжественный митинг у памятника «Воинам - водителям»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Брянский район, Осиновая гор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6360</wp:posOffset>
            </wp:positionH>
            <wp:positionV relativeFrom="paragraph">
              <wp:posOffset>6434455</wp:posOffset>
            </wp:positionV>
            <wp:extent cx="7087870" cy="270954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84" t="69008" r="-5" b="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5290</wp:posOffset>
            </wp:positionH>
            <wp:positionV relativeFrom="paragraph">
              <wp:posOffset>-534035</wp:posOffset>
            </wp:positionV>
            <wp:extent cx="1376045" cy="719455"/>
            <wp:effectExtent l="0" t="0" r="0" b="0"/>
            <wp:wrapSquare wrapText="bothSides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6774815" cy="69697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815" cy="696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762"/>
                              <w:gridCol w:w="323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32"/>
                                      <w:szCs w:val="32"/>
                                    </w:rPr>
                                    <w:t>место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669" w:type="dxa"/>
                                  <w:gridSpan w:val="3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Городские и районные торжественные вечера, посвященные 70-й годовщине Победы в Великой Отечественной вой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униципальные образования Бря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Праздничные приемы Ветеранов Великой Отечественной войны главами муниципальных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Муниципальные образования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15.00 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Открытие восстановленного памятника «Весна 45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7 м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Акция Памяти «Зажги свечу» 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урочищ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«Лесные сара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9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Театральный проект «Дорогами войны – дорогами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Театральная 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перед Брянским областным театром драмы им. А.К. Толст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19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«В песне начинается Росс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Торжественная церемония открытия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  <w:lang w:val="en-US"/>
                                    </w:rPr>
                                    <w:t>X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  Международного фестиваля молодежных фольклорных коллективов «Красная гор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Дворец детского и юношеского творчества им. Ю.А. Гага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«И помнит мир спасенны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Работа кинотеатра под открытым небом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Бульвар им. Гаг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>г. Брян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28"/>
                                      <w:szCs w:val="28"/>
                                    </w:rPr>
                                    <w:t>Ночь искусств «Ночь Победы» в государственных учреждениях культуры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  <w:t xml:space="preserve">7 мая, 21.0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66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C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6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5pt;height:548.8pt;mso-wrap-distance-left:9pt;mso-wrap-distance-right:0pt;mso-wrap-distance-top:0pt;mso-wrap-distance-bottom:0pt;margin-top:-1.75pt;mso-position-vertical-relative:text;margin-left:2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762"/>
                        <w:gridCol w:w="323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576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</w:rPr>
                              <w:t>место проведения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669" w:type="dxa"/>
                            <w:gridSpan w:val="3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Городские и районные торжественные вечера, посвященные 70-й годовщине Победы в Великой Отечественной вой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униципальные образования Бря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Праздничные приемы Ветеранов Великой Отечественной войны главами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Муниципальные образования Брянской области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15.00 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Открытие восстановленного памятника «Весна 45 год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7 м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Акция Памяти «Зажги свечу» 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урочищ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«Лесные сара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9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Театральный проект «Дорогами войны – дорогами Побе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Театральная 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перед Брянским областным театром драмы им. А.К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19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«В песне начинается Росс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Торжественная церемония открытия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 xml:space="preserve">  Международного фестиваля молодежных фольклорных коллективов «Красная гор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Дворец детского и юношеского творчества им. Ю.А. Гага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«И помнит мир спасенны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Работа кинотеатра под открытым небом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Бульвар им. Гагари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>г. Брян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28"/>
                                <w:szCs w:val="28"/>
                              </w:rPr>
                              <w:t>Ночь искусств «Ночь Победы» в государственных учреждениях культуры</w:t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  <w:t xml:space="preserve">7 мая, 21.0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6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66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66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515</wp:posOffset>
            </wp:positionH>
            <wp:positionV relativeFrom="paragraph">
              <wp:posOffset>99695</wp:posOffset>
            </wp:positionV>
            <wp:extent cx="7087870" cy="2709545"/>
            <wp:effectExtent l="0" t="0" r="0" b="0"/>
            <wp:wrapNone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84" t="69008" r="-5" b="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2835"/>
      </w:tblGrid>
      <w:tr>
        <w:trPr>
          <w:trHeight w:val="422" w:hRule="atLeast"/>
        </w:trPr>
        <w:tc>
          <w:tcPr>
            <w:tcW w:w="10881" w:type="dxa"/>
            <w:gridSpan w:val="3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8 мая</w:t>
            </w:r>
          </w:p>
        </w:tc>
      </w:tr>
      <w:tr>
        <w:trPr>
          <w:trHeight w:val="422" w:hRule="atLeast"/>
        </w:trPr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есто провед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0"/>
                <w:szCs w:val="1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08.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Возложение венков и цветов руководителями Брянской области и города Брянска, общественных организаций к воинскому захоронению в Советском  районе г. Брянска и на площади Воинской Слав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Воинское захоронение в Советском  райо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г. Брян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Воинской С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0"/>
                <w:szCs w:val="1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0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Торжественная церемония возложения венка и цветов к Вечному огню у Памятника Воинам и Партизанами митинг-концерт «Поклонимся великим тем годам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66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Партиз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2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Торжественный прием Главой региона                           А.В. Богомазом ветеранов Великой Отечественной вой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Хрустальный зал Правительства Брянской об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с 12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Возложение венков и цветов национальными диаспор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амятник Евреям-жертвам фаш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66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амятник полководцу И.Х. Баграмя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66"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Совет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г. Бря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Карач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4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Театрализованное предста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Тот цветущий и поющий яркий м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Театральная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еред Брянским област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театром дра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им. А.К. Тол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6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27505</wp:posOffset>
            </wp:positionH>
            <wp:positionV relativeFrom="paragraph">
              <wp:posOffset>6671945</wp:posOffset>
            </wp:positionV>
            <wp:extent cx="7089140" cy="3018155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3" t="66106" r="-5" b="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2410</wp:posOffset>
            </wp:positionH>
            <wp:positionV relativeFrom="paragraph">
              <wp:posOffset>-401955</wp:posOffset>
            </wp:positionV>
            <wp:extent cx="1376045" cy="719455"/>
            <wp:effectExtent l="0" t="0" r="0" b="0"/>
            <wp:wrapSquare wrapText="bothSides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3210</wp:posOffset>
            </wp:positionH>
            <wp:positionV relativeFrom="paragraph">
              <wp:posOffset>-401955</wp:posOffset>
            </wp:positionV>
            <wp:extent cx="1376045" cy="719455"/>
            <wp:effectExtent l="0" t="0" r="0" b="0"/>
            <wp:wrapSquare wrapText="bothSides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2835"/>
      </w:tblGrid>
      <w:tr>
        <w:trPr>
          <w:trHeight w:val="422" w:hRule="atLeast"/>
        </w:trPr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есто провед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5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Областной торжественный вечер с участием Главы региона А.В. Богомаза, посвященный 70-годовщине Победы в Великой Отечественной войне 1941-1945 годов, праздничный конце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Брянский областной театр дра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им. А.К. Толстог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7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Акция «Знамя Победы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0"/>
                <w:szCs w:val="1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7.00 - 20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Фестиваль хоровых коллективов ветеранов войны и труда «Споёмте, друзья!» (народная «спевк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Воинской С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20.00-22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атриотический концерт  молодежной фронтовой бригады «Брянская улица к Победе нас вела!» с участием творческих коллективов высших учебных заведений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лощад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Воинской Слав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8.00-21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«За нашу Великую Родину!» Праздничный концерт с участием творческих самодеятельных коллективов федеральных территориальных органов в Бря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66"/>
                <w:sz w:val="10"/>
                <w:szCs w:val="1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Театральная площад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20.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есенный хоровод (концертная программа творческих коллективов участников                                    Х</w:t>
            </w:r>
            <w:r>
              <w:rPr>
                <w:rFonts w:cs="Times New Roman" w:ascii="Times New Roman" w:hAnsi="Times New Roman"/>
                <w:color w:val="000066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 Международного фестиваля молодежных фольклорных коллективов «Красная гор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Бульвар Гагари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color w:val="C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C00000"/>
                <w:sz w:val="24"/>
                <w:szCs w:val="24"/>
              </w:rPr>
              <w:t>в течение дн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Региональная акция  «Вспомним всех поимённо» - трансляция на видеоэкранах видеороликов с титрами-именами погибших на фронтах Великой Отечественной войны, защищавших город Брян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Советский район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Лен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Партиз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ул. Красноармей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Бежицкий рай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ул. 3-го Интернациона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ул. Уль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0"/>
                <w:szCs w:val="1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185</wp:posOffset>
            </wp:positionH>
            <wp:positionV relativeFrom="paragraph">
              <wp:posOffset>6453505</wp:posOffset>
            </wp:positionV>
            <wp:extent cx="7089140" cy="3002915"/>
            <wp:effectExtent l="0" t="0" r="0" b="0"/>
            <wp:wrapNone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3185</wp:posOffset>
            </wp:positionH>
            <wp:positionV relativeFrom="paragraph">
              <wp:posOffset>6365875</wp:posOffset>
            </wp:positionV>
            <wp:extent cx="7089140" cy="3002915"/>
            <wp:effectExtent l="0" t="0" r="0" b="0"/>
            <wp:wrapNone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2835"/>
      </w:tblGrid>
      <w:tr>
        <w:trPr>
          <w:trHeight w:val="422" w:hRule="atLeast"/>
        </w:trPr>
        <w:tc>
          <w:tcPr>
            <w:tcW w:w="10881" w:type="dxa"/>
            <w:gridSpan w:val="3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9 мая</w:t>
            </w:r>
          </w:p>
        </w:tc>
      </w:tr>
      <w:tr>
        <w:trPr>
          <w:trHeight w:val="422" w:hRule="atLeast"/>
        </w:trPr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есто проведения</w:t>
            </w:r>
          </w:p>
        </w:tc>
      </w:tr>
      <w:tr>
        <w:trPr>
          <w:trHeight w:val="277" w:hRule="atLeast"/>
        </w:trPr>
        <w:tc>
          <w:tcPr>
            <w:tcW w:w="10881" w:type="dxa"/>
            <w:gridSpan w:val="3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C00000"/>
                <w:sz w:val="8"/>
                <w:szCs w:val="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0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арад поколений и Торжественное шествие воинских соединений и жителей Брянской области. Акция «Бессмертный пол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Ленина – Площадь Партиз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1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  <w:t>Театрализованный праздник «Это наша Побе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Партиз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color w:val="C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оздравление жителей и гостей города Главой региона   А.В. Богомазом, Председателем Брянской областной Думы В.И. Попковым, Главным федеральным инспектором  Брянской области               Л.М. Соломати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с 11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  <w:t>Общественно-культурные патриотические 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акция хореографических коллективов Брянской области «Вальс Побед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есенная эстафета лучших хоровых коллективов Брянской области «Победный ма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Всероссийская акция  «Народная Победа!» и выставка ретро-тех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атриотическая акция национальных диаспор «Наши деды воевали и победили вмест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Солдатские привалы» с угощением «солдатской кашей», выступлением духовых оркестров и творческих коллек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Партиз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Советский район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лощадь Партизан 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Бежицкий район - ул.Почт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Володарский район  -парк «Ю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Фокинский район  -Площадь И. Ф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1440</wp:posOffset>
            </wp:positionH>
            <wp:positionV relativeFrom="paragraph">
              <wp:posOffset>6680200</wp:posOffset>
            </wp:positionV>
            <wp:extent cx="7089140" cy="3002915"/>
            <wp:effectExtent l="0" t="0" r="0" b="0"/>
            <wp:wrapNone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3530</wp:posOffset>
            </wp:positionH>
            <wp:positionV relativeFrom="paragraph">
              <wp:posOffset>-599440</wp:posOffset>
            </wp:positionV>
            <wp:extent cx="1376045" cy="719455"/>
            <wp:effectExtent l="0" t="0" r="0" b="0"/>
            <wp:wrapSquare wrapText="bothSides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085</wp:posOffset>
            </wp:positionH>
            <wp:positionV relativeFrom="paragraph">
              <wp:posOffset>6053455</wp:posOffset>
            </wp:positionV>
            <wp:extent cx="7089140" cy="3002915"/>
            <wp:effectExtent l="0" t="0" r="0" b="0"/>
            <wp:wrapNone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4465</wp:posOffset>
            </wp:positionH>
            <wp:positionV relativeFrom="paragraph">
              <wp:posOffset>6075680</wp:posOffset>
            </wp:positionV>
            <wp:extent cx="7089140" cy="3002915"/>
            <wp:effectExtent l="0" t="0" r="0" b="0"/>
            <wp:wrapNone/>
            <wp:docPr id="2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3530</wp:posOffset>
            </wp:positionH>
            <wp:positionV relativeFrom="paragraph">
              <wp:posOffset>-357505</wp:posOffset>
            </wp:positionV>
            <wp:extent cx="1376045" cy="719455"/>
            <wp:effectExtent l="0" t="0" r="0" b="0"/>
            <wp:wrapSquare wrapText="bothSides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10" r="808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2835"/>
      </w:tblGrid>
      <w:tr>
        <w:trPr>
          <w:trHeight w:val="422" w:hRule="atLeast"/>
        </w:trPr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есто проведения</w:t>
            </w:r>
          </w:p>
        </w:tc>
      </w:tr>
      <w:tr>
        <w:trPr>
          <w:trHeight w:val="277" w:hRule="atLeast"/>
        </w:trPr>
        <w:tc>
          <w:tcPr>
            <w:tcW w:w="10881" w:type="dxa"/>
            <w:gridSpan w:val="3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C00000"/>
                <w:sz w:val="8"/>
                <w:szCs w:val="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2.00-15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  <w:t>Работа праздничных тематических площад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Праздничная программа «Победная вес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Фронтовое фотоатель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Фронтовая агитбрига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Партизанский прива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На площадке танцевальной  45-й год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Споёмте, друзья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Победные стихи над город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Дорогами Поб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Полевая поч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Семейная военная реликв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Партизанская разведка» и выставка ретро-техн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Фронтовой агит театр» - открытый показ отрывков из спектакля «Василий Тёркин» и «Казачий кр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«Бульвар Победы»  молодёжный арт-фестиваль - «Дети рисуют Победу»  выставка детских рисунков, Молодежные акции «Письма с фронта», «Герои Победы – наши прадеды и деды», «Творческая мастерск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Партизан – Площадь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роспект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Театр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еред Брянским областным театром дра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им. А.К. Тол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бульвар Гагари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2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 xml:space="preserve">Спортивный праздник, посвященный Юбилею Победы «Готов к труду и оборон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66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Ленин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</wp:posOffset>
            </wp:positionH>
            <wp:positionV relativeFrom="paragraph">
              <wp:posOffset>6308725</wp:posOffset>
            </wp:positionV>
            <wp:extent cx="7089140" cy="3002915"/>
            <wp:effectExtent l="0" t="0" r="0" b="0"/>
            <wp:wrapNone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0650</wp:posOffset>
            </wp:positionH>
            <wp:positionV relativeFrom="paragraph">
              <wp:posOffset>5949315</wp:posOffset>
            </wp:positionV>
            <wp:extent cx="7089140" cy="3002915"/>
            <wp:effectExtent l="0" t="0" r="0" b="0"/>
            <wp:wrapNone/>
            <wp:docPr id="2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 19 до </w:t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2835"/>
      </w:tblGrid>
      <w:tr>
        <w:trPr>
          <w:trHeight w:val="422" w:hRule="atLeast"/>
        </w:trPr>
        <w:tc>
          <w:tcPr>
            <w:tcW w:w="1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время</w:t>
            </w:r>
          </w:p>
        </w:tc>
        <w:tc>
          <w:tcPr>
            <w:tcW w:w="66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место проведения</w:t>
            </w:r>
          </w:p>
        </w:tc>
      </w:tr>
      <w:tr>
        <w:trPr>
          <w:trHeight w:val="277" w:hRule="atLeast"/>
        </w:trPr>
        <w:tc>
          <w:tcPr>
            <w:tcW w:w="10881" w:type="dxa"/>
            <w:gridSpan w:val="3"/>
            <w:tcBorders>
              <w:top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C00000"/>
                <w:sz w:val="8"/>
                <w:szCs w:val="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19.00 – 21.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Народные гуляния «Во славу Великой Победы!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Воинской Славы и  центральные площади городов и районов Бря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21.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Областная патриотическая акция «Звезда Победы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Воинской Славы и  центральные площади городов и районов Бря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21.4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66"/>
                <w:sz w:val="28"/>
                <w:szCs w:val="28"/>
              </w:rPr>
              <w:t>Общественно-культурная акция хореографических коллективов Брянской области «Вальс Побед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6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66"/>
                <w:sz w:val="10"/>
                <w:szCs w:val="1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C00000"/>
                <w:sz w:val="28"/>
                <w:szCs w:val="28"/>
              </w:rPr>
              <w:t>22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  <w:t xml:space="preserve">Праздничные фейервер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66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Курган Бессмер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лощадь Ульян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сквер им. Лени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66"/>
                <w:sz w:val="28"/>
                <w:szCs w:val="28"/>
              </w:rPr>
              <w:t>парк Фокинского района</w:t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1915</wp:posOffset>
            </wp:positionH>
            <wp:positionV relativeFrom="paragraph">
              <wp:posOffset>287655</wp:posOffset>
            </wp:positionV>
            <wp:extent cx="7089140" cy="3002915"/>
            <wp:effectExtent l="0" t="0" r="0" b="0"/>
            <wp:wrapNone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 исполняющий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директора департамента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 Брянской области</w:t>
        <w:tab/>
        <w:tab/>
        <w:tab/>
        <w:tab/>
        <w:tab/>
        <w:tab/>
        <w:t xml:space="preserve"> Ю.Н. Карпенко</w:t>
      </w:r>
    </w:p>
    <w:p>
      <w:pPr>
        <w:pStyle w:val="Normal"/>
        <w:tabs>
          <w:tab w:val="clear" w:pos="708"/>
          <w:tab w:val="left" w:pos="92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1915</wp:posOffset>
            </wp:positionH>
            <wp:positionV relativeFrom="paragraph">
              <wp:posOffset>6109970</wp:posOffset>
            </wp:positionV>
            <wp:extent cx="7089140" cy="3002915"/>
            <wp:effectExtent l="0" t="0" r="0" b="0"/>
            <wp:wrapNone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33" t="66106" r="-5" b="3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6"/>
      <w:type w:val="nextPage"/>
      <w:pgSz w:w="11906" w:h="16838"/>
      <w:pgMar w:left="284" w:right="42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000066"/>
      </w:rPr>
    </w:pPr>
    <w:r>
      <w:rPr>
        <w:rFonts w:cs="Times New Roman" w:ascii="Times New Roman" w:hAnsi="Times New Roman"/>
        <w:color w:val="000066"/>
      </w:rPr>
      <w:fldChar w:fldCharType="begin"/>
    </w:r>
    <w:r>
      <w:rPr>
        <w:rFonts w:cs="Times New Roman" w:ascii="Times New Roman" w:hAnsi="Times New Roman"/>
        <w:color w:val="000066"/>
      </w:rPr>
      <w:instrText xml:space="preserve"> PAGE </w:instrText>
    </w:r>
    <w:r>
      <w:rPr>
        <w:rFonts w:cs="Times New Roman" w:ascii="Times New Roman" w:hAnsi="Times New Roman"/>
        <w:color w:val="000066"/>
      </w:rPr>
      <w:fldChar w:fldCharType="separate"/>
    </w:r>
    <w:r>
      <w:rPr>
        <w:rFonts w:cs="Times New Roman" w:ascii="Times New Roman" w:hAnsi="Times New Roman"/>
        <w:color w:val="000066"/>
      </w:rPr>
      <w:t>11</w:t>
    </w:r>
    <w:r>
      <w:rPr>
        <w:rFonts w:cs="Times New Roman" w:ascii="Times New Roman" w:hAnsi="Times New Roman"/>
        <w:color w:val="000066"/>
      </w:rPr>
      <w:fldChar w:fldCharType="end"/>
    </w:r>
  </w:p>
  <w:p>
    <w:pPr>
      <w:pStyle w:val="Header"/>
      <w:rPr>
        <w:rFonts w:ascii="Times New Roman" w:hAnsi="Times New Roman" w:cs="Times New Roman"/>
        <w:color w:val="000066"/>
      </w:rPr>
    </w:pPr>
    <w:r>
      <w:rPr>
        <w:rFonts w:cs="Times New Roman" w:ascii="Times New Roman" w:hAnsi="Times New Roman"/>
        <w:color w:val="000066"/>
      </w:rPr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jpe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9:00Z</dcterms:created>
  <dc:creator>Admin</dc:creator>
  <dc:description/>
  <dc:language>en-US</dc:language>
  <cp:lastModifiedBy>Pressa5</cp:lastModifiedBy>
  <cp:lastPrinted>2015-04-18T09:14:00Z</cp:lastPrinted>
  <dcterms:modified xsi:type="dcterms:W3CDTF">2015-04-23T13:19:00Z</dcterms:modified>
  <cp:revision>2</cp:revision>
  <dc:subject/>
  <dc:title/>
</cp:coreProperties>
</file>